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>Example 3.5</w:t>
      </w:r>
      <w:r>
        <w:rPr/>
        <w:t> </w:t>
      </w:r>
    </w:p>
    <w:p>
      <w:pPr>
        <w:pStyle w:val="NormalWeb"/>
        <w:rPr/>
      </w:pPr>
      <w:r>
        <w:rPr>
          <w:color w:val="000000"/>
        </w:rPr>
        <w:t>The method described for example 3.4 can be used to solve boundary value problems.  Consider the boundary value problem given by the Airy differential equation:</w:t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color w:val="000000"/>
        </w:rPr>
        <w:drawing>
          <wp:inline distT="0" distB="0" distL="0" distR="0">
            <wp:extent cx="5810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jc w:val="center"/>
        <w:rPr/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</w:rPr>
        <w:t>(3.16)</w:t>
      </w:r>
      <w:r>
        <w:rPr/>
        <w:t> </w:t>
      </w:r>
    </w:p>
    <w:p>
      <w:pPr>
        <w:pStyle w:val="NormalWeb"/>
        <w:jc w:val="center"/>
        <w:rPr/>
      </w:pPr>
      <w:r>
        <w:rPr>
          <w:color w:val="000000"/>
        </w:rPr>
        <w:drawing>
          <wp:inline distT="0" distB="0" distL="0" distR="0">
            <wp:extent cx="13049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procedure for solving this boundary value problem is the same as that of section 3.1.2 except that instead of the exponential matrix, the matrizant must be used.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linalg):with(plots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rFonts w:ascii="monospace;Times New Roman" w:hAnsi="monospace;Times New Roman" w:cs="monospace;Times New Roman"/>
                <w:color w:val="0000FF"/>
                <w:sz w:val="20"/>
                <w:szCs w:val="20"/>
              </w:rPr>
            </w:pPr>
            <w:r>
              <w:rPr>
                <w:rFonts w:cs="monospace;Times New Roman" w:ascii="monospace;Times New Roman" w:hAnsi="monospace;Times New Roman"/>
                <w:color w:val="0000FF"/>
                <w:sz w:val="20"/>
                <w:szCs w:val="20"/>
              </w:rPr>
              <w:t xml:space="preserve">Warning, the protected names norm and trace have been redefined and unprotected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rFonts w:ascii="monospace;Times New Roman" w:hAnsi="monospace;Times New Roman" w:cs="monospace;Times New Roman"/>
                <w:color w:val="0000FF"/>
                <w:sz w:val="20"/>
                <w:szCs w:val="20"/>
              </w:rPr>
            </w:pPr>
            <w:r>
              <w:rPr>
                <w:rFonts w:cs="monospace;Times New Roman" w:ascii="monospace;Times New Roman" w:hAnsi="monospace;Times New Roman"/>
                <w:color w:val="0000FF"/>
                <w:sz w:val="20"/>
                <w:szCs w:val="20"/>
              </w:rPr>
              <w:t xml:space="preserve">Warning, the name changecoords has been redefined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1950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2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0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vars:=6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5245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291" r="-6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9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78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y(x),x$2)=x*y(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28725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11" r="-2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:=matrix(2,2,[0,1,x,0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66750" cy="390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92" r="-5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8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65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0:=matrix(N,1,[1,c[1]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19125" cy="428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84" r="-5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d:=Matrix(N,N,shape=identity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85800" cy="390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9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77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1:=matrix(N,N);X2:=matrix(N,N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4302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91" r="-2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43025" cy="123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91" r="-2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7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5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5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1:=map(int,subs(x=x1,evalm(A)),x1=0..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23925" cy="533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mat := evalm(id + X1) 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71550" cy="533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67" r="-3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67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58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for i from 2 to nvars do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S:=evalm( subs(x=x1,evalm(A))&amp;*subs(x=x1,evalm(X1)) ):X2:=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map(int,S,x1=0..x):mat := evalm(mat +X2) :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X1:=evalm(X2):od : 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8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valm(mat) 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476625" cy="676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evalm(mat&amp;*Y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790950" cy="676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:=sol[1,1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37185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35" r="-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8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61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:=sol[2,1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86175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35" r="-1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Now the unknown constant 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is solved by using the boundary condition at x = 1.</w:t>
      </w:r>
      <w:r>
        <w:rPr/>
        <w:t> </w:t>
      </w:r>
    </w:p>
    <w:tbl>
      <w:tblPr>
        <w:tblW w:w="27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4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2:=subs(x=1,dydx)=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4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23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[1]:=solve(bc2,c[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3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1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:=eval(y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943350" cy="266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5" r="-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Readers can verify this series solution with the series solution obtained by using Maple's 'dsolve' command.</w:t>
      </w: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33:00Z</dcterms:created>
  <dc:creator>knotts</dc:creator>
  <dc:description/>
  <cp:keywords/>
  <dc:language>en-US</dc:language>
  <cp:lastModifiedBy>knotts</cp:lastModifiedBy>
  <dcterms:modified xsi:type="dcterms:W3CDTF">2008-06-24T15:33:00Z</dcterms:modified>
  <cp:revision>3</cp:revision>
  <dc:subject/>
  <dc:title>Example 3</dc:title>
</cp:coreProperties>
</file>